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12.2016</w:t>
        <w:tab/>
        <w:tab/>
        <w:t>№ 3204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Энергоэффективность и развити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нергетики Подольска»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В соответствии с Федеральным законом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, постановлением Главы Городского округа Подольск от 11.01.2016 №1-П «Об утверждении Порядка разработки и реализации муниципальных программ Городского округа Подольск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Энергоэффективность и развитие энергетики Подольска», утвержденную постановлением Главы Городского округа Подольск от 11.01.2016 №17-П, изложив ее в новой редакции (приложение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 обеспечить опубликование данно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                    на заместителя Главы Администрации по жилищно-коммунальному комплексу Лукьяненко В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округа Подольск                                                        Н.И. Пестов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985" w:right="567" w:gutter="0" w:header="0" w:top="1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2:00Z</dcterms:created>
  <dc:creator>!</dc:creator>
  <dc:description/>
  <cp:keywords/>
  <dc:language>en-US</dc:language>
  <cp:lastModifiedBy>Левашова Софья Сергеевна</cp:lastModifiedBy>
  <cp:lastPrinted>2016-12-19T12:21:00Z</cp:lastPrinted>
  <dcterms:modified xsi:type="dcterms:W3CDTF">2017-03-28T13:46:00Z</dcterms:modified>
  <cp:revision>14</cp:revision>
  <dc:subject/>
  <dc:title> </dc:title>
</cp:coreProperties>
</file>